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ould do anything to get a bo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ould do anything to get a b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on’t stop no matter wh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on’t stop no matter w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the man crashed he asked for the boat and he got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 the man crashed he asked for the boat and he got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stopped the man from killing King so he got to keep h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stopped the man from killing King so he got to keep h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nts gold from the gold ru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ants gold from the gold ru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ee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nts to get it before his brothers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ants to get it before his brothers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10:00Z</dcterms:created>
  <dc:creator>mlawton</dc:creator>
  <dc:description/>
  <dc:language>en-US</dc:language>
  <cp:lastModifiedBy>Linea</cp:lastModifiedBy>
  <dcterms:modified xsi:type="dcterms:W3CDTF">2010-11-18T14:10:00Z</dcterms:modified>
  <cp:revision>2</cp:revision>
  <dc:subject/>
  <dc:title/>
</cp:coreProperties>
</file>